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ENYA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and a half ago, a friend of mine handed me a tape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-- you've *gotta* listen to the first song on this album."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to say, it was my first exposure to Enya's music, and I f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with that track.  I decided to try putting together a MIDI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ece, orchestrated around piano, string orchestra, cho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drum.  There was no way I could mimic Enya's fantastically w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y vocals within the confines of MIDI, so I decided to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vocal and string arrangement.  I am not sure w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is (it wasn't written on the tape), but I'm sure most fol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 (I think it was on her first alb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ith MIDI equipment might want to try play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'll have to spend some time revoicing it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ar.   It's been specifically tailored to run on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0 (for the piano tracks) and Emu Proteus/1 (for everything e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n't be too hard to adapt for us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out MIDI can obtain a tape from me if you ca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two versions of the file.  'EnyaSong.mid' is a mult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and should be used if possible.  If your sequenc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-track (Type 2) MIDI files, use 'EnyaSong.md1'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ype 1 and contains just the piano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ynths (Roland D-70 and Emu Proteus/1), I have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Left Hand, part 1</w:t>
        <w:tab/>
        <w:tab/>
        <w:t xml:space="preserve">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Right Hand, part 1</w:t>
        <w:tab/>
        <w:t xml:space="preserve">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Left Hand, part 2</w:t>
        <w:tab/>
        <w:tab/>
        <w:t xml:space="preserve">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Right Hand, part 2</w:t>
        <w:tab/>
        <w:t xml:space="preserve">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Left Hand, part 3</w:t>
        <w:tab/>
        <w:tab/>
        <w:t xml:space="preserve">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Right Hand, part 3</w:t>
        <w:tab/>
        <w:t xml:space="preserve">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'Medicine Drum'</w:t>
        <w:tab/>
        <w:tab/>
        <w:t xml:space="preserve">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Female Voices</w:t>
        <w:tab/>
        <w:tab/>
        <w:t xml:space="preserve">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Male Voices</w:t>
        <w:tab/>
        <w:tab/>
        <w:tab/>
        <w:t xml:space="preserve">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Violins/Violas</w:t>
        <w:tab/>
        <w:tab/>
        <w:t xml:space="preserve"> 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Cellos</w:t>
        <w:tab/>
        <w:tab/>
        <w:tab/>
        <w:t xml:space="preserve"> 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Basses</w:t>
        <w:tab/>
        <w:tab/>
        <w:tab/>
        <w:t xml:space="preserve"> 6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-- GrandPf Sw(1)  vol 116, pan 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-- GrandPf Sw(2)  vol 123, pan 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-- MedicineDrum(61)  vol 127, pan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very deep, resounding bass drum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-- Human Voices(34)  vol 0,   pan P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-- Human Voices(34)  vol 0,   pan P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-- Hall2Strings(110) vol 0,   pan P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5 -- Hall2Strings(110) vol 0,   pan P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6 -- Hall2Strings(110) vol 0,   pan P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piano track must be played back one octave high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-70's Acoustic Piano patch.  For other synth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The MIDI sequence contains volume changes for these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volume is controlled by the sequence.  As such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aid it may be difficult to get the proper mix 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 Proteus, so you'll have to play around a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get it to sou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wonderfully mellow mus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bert@netcom.com for questions and comments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at this song sounds like on my MIDI gear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